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48" w:hanging="0"/>
        <w:rPr/>
      </w:pPr>
      <w:r>
        <w:rPr/>
        <w:t xml:space="preserve">Závazná přihláška – písemný souhlas zákonných zástupců se zařazením dítěte na školní zotavovací akci :    </w:t>
      </w:r>
    </w:p>
    <w:p>
      <w:pPr>
        <w:pStyle w:val="Normal"/>
        <w:ind w:left="-540" w:right="-648" w:hanging="0"/>
        <w:jc w:val="center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</w:r>
    </w:p>
    <w:p>
      <w:pPr>
        <w:pStyle w:val="Normal"/>
        <w:ind w:left="-540" w:right="-648" w:hanging="0"/>
        <w:jc w:val="center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  <w:t>lyžařský výcvikový kurz</w:t>
      </w:r>
    </w:p>
    <w:p>
      <w:pPr>
        <w:pStyle w:val="Normal"/>
        <w:ind w:left="-540" w:right="-648" w:hanging="0"/>
        <w:jc w:val="center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b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řihlašuji své dítě na LVK pořádaný školou – Karlov pod Pradědem</w:t>
      </w:r>
    </w:p>
    <w:p>
      <w:pPr>
        <w:pStyle w:val="Normal"/>
        <w:ind w:left="4260" w:hanging="0"/>
        <w:rPr/>
      </w:pPr>
      <w:r>
        <w:rPr>
          <w:b/>
        </w:rPr>
        <w:t xml:space="preserve">     –   </w:t>
      </w:r>
      <w:r>
        <w:rPr>
          <w:b/>
        </w:rPr>
        <w:t>chata SOLITÉR</w:t>
      </w:r>
    </w:p>
    <w:p>
      <w:pPr>
        <w:pStyle w:val="Normal"/>
        <w:ind w:left="4260" w:hanging="0"/>
        <w:rPr/>
      </w:pPr>
      <w:r>
        <w:rPr>
          <w:b/>
        </w:rPr>
        <w:t xml:space="preserve">     –   </w:t>
      </w:r>
      <w:r>
        <w:rPr>
          <w:b/>
        </w:rPr>
        <w:t>termín : 21.1. 2017 – 27.1. 2017</w:t>
      </w:r>
    </w:p>
    <w:p>
      <w:pPr>
        <w:pStyle w:val="Normal"/>
        <w:rPr>
          <w:b/>
          <w:b/>
        </w:rPr>
      </w:pPr>
      <w:r>
        <w:rPr>
          <w:b/>
        </w:rPr>
        <w:t xml:space="preserve">Účastnický poplatek činí 3.300 Kč, </w:t>
      </w:r>
    </w:p>
    <w:p>
      <w:pPr>
        <w:pStyle w:val="Normal"/>
        <w:tabs>
          <w:tab w:val="clear" w:pos="708"/>
          <w:tab w:val="left" w:pos="9360" w:leader="none"/>
        </w:tabs>
        <w:ind w:left="-180" w:right="-828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Záloha 2.000 Kč splatná nejpozději do středy 11.11. 2016. Platby předávat p. učitelce Pacalové!!! </w:t>
      </w:r>
    </w:p>
    <w:p>
      <w:pPr>
        <w:pStyle w:val="Normal"/>
        <w:rPr>
          <w:b/>
          <w:b/>
        </w:rPr>
      </w:pPr>
      <w:r>
        <w:rPr>
          <w:b/>
        </w:rPr>
        <w:t>Doplatek 1.300 Kč se doplatí do 16.12. 2016. Vleky se platí individuálně. Storno poplatky dle ubytovací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hlasím s uváděním osobních údajů mého dítěte ve smyslu zákona č. 256/1995 Sb. O ochraně osobních údajů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řípadě zvláštních okolností, zejména akutního onemocnění, zajistím okamžitý individuální odvoz dítěte před ukončením poby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sem si vědom/a toho, že na školní akci nemůže být zařazen žák, jehož zdravotní stav by mohl být tímto pobytem ohrožen a žák, který by mohl ohrozit jiné účastní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ékařský posudek o zdravotní způsobilosti dítěte odevzdám nejpozději 14 dnů před odjezd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hlášení rodičů o aktuálním zdravotním stavu (tzv. bezinfekčnost) odevzdám v den odjezd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ozorňuji na zdravotní problémy dítěte, na které je třeba brát zřetel : 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den odjezdu odevzdám pedagogickému doprovodu :  – kopii očkovacího průkazu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opii průkazu zdravotní pojišťovn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tuální telefonní kontakty na rodič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hlášení o bezinfekčnosti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  <w:t>pravidelně užívané léky s popisem a dávkováním</w:t>
      </w:r>
    </w:p>
    <w:p>
      <w:pPr>
        <w:pStyle w:val="Normal"/>
        <w:ind w:left="4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zhledem k většímu počtu zájemců, než je počet míst (max. 45 + 5 náhradníků), upřednostňuji datum odevzdání závazné přihlášky !!!!!!!</w:t>
      </w:r>
    </w:p>
    <w:p>
      <w:pPr>
        <w:pStyle w:val="Normal"/>
        <w:ind w:left="4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Brně d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zde oddělit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ávazná přihláška – písemný souhlas zákonných zástupců se zařazením dítěte na lyžařský výcvikový kurz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ihlašuji svého syna/dceru …………………………………………..…., nar. ………………………., tř. ………</w:t>
      </w:r>
    </w:p>
    <w:p>
      <w:pPr>
        <w:pStyle w:val="Normal"/>
        <w:ind w:right="-468" w:hanging="0"/>
        <w:rPr>
          <w:sz w:val="20"/>
          <w:szCs w:val="20"/>
        </w:rPr>
      </w:pPr>
      <w:r>
        <w:rPr>
          <w:sz w:val="20"/>
          <w:szCs w:val="20"/>
        </w:rPr>
        <w:t xml:space="preserve">Na lyžařský kurz pořádaný školou </w:t>
      </w:r>
      <w:r>
        <w:rPr/>
        <w:t xml:space="preserve">Karlov pod Pradědem, </w:t>
      </w:r>
      <w:r>
        <w:rPr>
          <w:b/>
        </w:rPr>
        <w:t>chata SOLITÉR v termínu 21.1 – 27.1 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termín se může posunout v závislosti na dopravě o 1 den).</w:t>
      </w:r>
    </w:p>
    <w:p>
      <w:pPr>
        <w:pStyle w:val="Normal"/>
        <w:rPr/>
      </w:pPr>
      <w:r>
        <w:rPr>
          <w:sz w:val="20"/>
          <w:szCs w:val="20"/>
        </w:rPr>
        <w:t xml:space="preserve">Účastnický poplatek činí </w:t>
      </w:r>
      <w:r>
        <w:rPr>
          <w:b/>
        </w:rPr>
        <w:t xml:space="preserve">3.300, Kč, </w:t>
      </w:r>
      <w:r>
        <w:rPr>
          <w:sz w:val="20"/>
          <w:szCs w:val="20"/>
        </w:rPr>
        <w:t>záloha 2.000,Kč zaplatím dle pokynů,tedy do 11.11. 2016 p. uč. Pacalov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doplatek do 16.12. 2016. Vleky si platí individuálně. Storno poplatky dle ubytovací smlouv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 rodičů – zákonných zástupců :    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288" w:hanging="0"/>
        <w:rPr>
          <w:b/>
          <w:b/>
        </w:rPr>
      </w:pPr>
      <w:r>
        <w:rPr>
          <w:b/>
        </w:rPr>
        <w:t>Řádně vyplněnou závaznou přihlášku vraťte p. učitelce Pacalové nejpozději do 11. 11. 2017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4620"/>
        </w:tabs>
        <w:ind w:left="4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44:00Z</dcterms:created>
  <dc:creator>reditel</dc:creator>
  <dc:description/>
  <cp:keywords/>
  <dc:language>en-US</dc:language>
  <cp:lastModifiedBy>reditel</cp:lastModifiedBy>
  <dcterms:modified xsi:type="dcterms:W3CDTF">2016-10-31T07:46:00Z</dcterms:modified>
  <cp:revision>3</cp:revision>
  <dc:subject/>
  <dc:title>Závazná přihláška – písemný souhlas zákonných zástupců se zařazením dítěte na školní zotavovací akci :                      lyžařský výcvikový kurz</dc:title>
</cp:coreProperties>
</file>